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B0F0"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B0F0"/>
          <w:kern w:val="2"/>
          <w:sz w:val="48"/>
          <w:szCs w:val="48"/>
        </w:rPr>
        <w:t>What "PhD" Really Stands For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Patiently hoping for a Degree</w:t>
        <w:br/>
        <w:t>* Piled higher and Deeper</w:t>
        <w:br/>
        <w:t>* Professorship? hah! Dream on!</w:t>
        <w:br/>
        <w:t>* Please hire. Desperate.</w:t>
        <w:br/>
        <w:t>* Physiologically Deficient</w:t>
        <w:br/>
        <w:t>* Pour him (or her) a Drink</w:t>
        <w:br/>
        <w:t>* Philosophically Disturbed</w:t>
        <w:br/>
        <w:t>* Probably headed for Divorce</w:t>
        <w:br/>
        <w:t>* Pathetically hopeless Dweeb</w:t>
        <w:br/>
        <w:t>* Probably heavily in Debt</w:t>
        <w:br/>
        <w:t>* Parents have Doubts</w:t>
        <w:br/>
        <w:t>* Professors had Doubts</w:t>
        <w:br/>
        <w:t>* Pheromone Deprived</w:t>
        <w:br/>
        <w:t>* Probably hard to Describe</w:t>
        <w:br/>
        <w:t>* Patiently headed Downhill...</w:t>
        <w:br/>
        <w:t>* Permanent head Damage</w:t>
        <w:br/>
        <w:t>* Pulsating heaving Disaster?</w:t>
        <w:br/>
        <w:t>* Pretty homely Dork</w:t>
        <w:br/>
        <w:t>* Potential heavy Drinker</w:t>
        <w:br/>
        <w:t>* Professional hamburger Dispenser</w:t>
        <w:br/>
        <w:t>* Post hole Digger</w:t>
        <w:br/>
        <w:t>* Professional hair Dresser</w:t>
        <w:br/>
        <w:t>* Progressive heart Doctor</w:t>
        <w:br/>
        <w:t>* Professional humidity Detector</w:t>
        <w:br/>
        <w:t>* Piano hauling Done</w:t>
        <w:br/>
        <w:t>* Pro at hurling Darts</w:t>
        <w:br/>
        <w:t>* Pizza hut Driver</w:t>
        <w:br/>
        <w:t>* Pretty heavily Depressed</w:t>
        <w:br/>
        <w:t>* Pathetic homeless Dreamer</w:t>
        <w:br/>
        <w:t>* Please hold Dangerous</w:t>
        <w:br/>
        <w:t>* Permanently held Dear</w:t>
        <w:br/>
        <w:t>* Proudly half Dead</w:t>
        <w:br/>
        <w:t>* Promised hell Down-the-road</w:t>
        <w:br/>
        <w:t>* Precisely helping Deadheads</w:t>
        <w:br/>
        <w:t>* Processed here, Dammit</w:t>
        <w:br/>
        <w:t>* Probably heavenly Death</w:t>
      </w:r>
    </w:p>
    <w:p>
      <w:pPr>
        <w:pStyle w:val="Normal"/>
        <w:rPr/>
      </w:pPr>
      <w:hyperlink r:id="rId2">
        <w:r>
          <w:rPr>
            <w:rStyle w:val="InternetLink"/>
          </w:rPr>
          <w:t>http://www.gettingintogradschool.com/discussions/what-phd-really-stands-for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ingintogradschool.com/discussions/what-phd-really-stands-f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14:00Z</dcterms:created>
  <dc:creator>Soha</dc:creator>
  <dc:description/>
  <cp:keywords/>
  <dc:language>en-US</dc:language>
  <cp:lastModifiedBy>Soha</cp:lastModifiedBy>
  <dcterms:modified xsi:type="dcterms:W3CDTF">2009-07-30T12:16:00Z</dcterms:modified>
  <cp:revision>3</cp:revision>
  <dc:subject/>
  <dc:title/>
</cp:coreProperties>
</file>